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г. Владикавказ от  "___" </w:t>
      </w:r>
      <w:r>
        <w:rPr>
          <w:sz w:val="22"/>
          <w:szCs w:val="22"/>
          <w:u w:val="single"/>
        </w:rPr>
        <w:t>декабря</w:t>
      </w:r>
      <w:r>
        <w:rPr>
          <w:sz w:val="22"/>
          <w:szCs w:val="22"/>
        </w:rPr>
        <w:t xml:space="preserve"> 2016 года №____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г.Владикавказ на 2017 год и на плановый период 2018-2019 годов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1605"/>
        <w:gridCol w:w="19"/>
      </w:tblGrid>
      <w:tr>
        <w:trPr>
          <w:trHeight w:val="14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.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бюджета МО г.Владикавказ</w:t>
            </w:r>
          </w:p>
        </w:tc>
        <w:tc>
          <w:tcPr>
            <w:tcW w:w="1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МС г.Владикавказа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40 04 0000 14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400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/>
              <w:t>2 02 15002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 (на поощрение достижений наилучших значений показателей деятельности органов местного самоуправления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/>
              <w:t>2 02 0100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6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20077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9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2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.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30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302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.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2303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 02 0220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 02 2021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68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обеспечение жильем молодых семей, в том числе софинансирование подпрограммы "Обеспечение жильем молодых семей" Федеральной целевой программы "Жилище" на 2015-2020 годы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6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олучение общедоступного 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63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олучение общедоступного 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6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здоровление детей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66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реализация мероприятий активной политики занятости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67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и поддержка учреждений культуры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7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деятельности административных комиссий)</w:t>
            </w:r>
          </w:p>
        </w:tc>
      </w:tr>
      <w:tr>
        <w:trPr>
          <w:trHeight w:val="1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7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/>
              <w:t>2 02 4514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/>
              <w:t>2 19 00000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/>
              <w:t>2 18 0401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/>
              <w:t>2 18 0403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3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  <w:r>
              <w:rPr>
                <w:sz w:val="22"/>
                <w:szCs w:val="22"/>
              </w:rPr>
              <w:t>(прочие поступления)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.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.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Style w:val="Emphasis"/>
                <w:i w:val="false"/>
              </w:rPr>
              <w:t xml:space="preserve"> (установка рекламных конструкций)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200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304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ТИ)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итет жилищно - коммунального хозяйства и энергетики г. 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ого имущества и земельных ресурсов г.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начальник ФУ                                                         К.Цоков</w:t>
      </w:r>
    </w:p>
    <w:sectPr>
      <w:footerReference w:type="default" r:id="rId2"/>
      <w:type w:val="nextPage"/>
      <w:pgSz w:orient="landscape" w:w="16838" w:h="11906"/>
      <w:pgMar w:left="567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36:00Z</dcterms:created>
  <dc:creator>User</dc:creator>
  <dc:description/>
  <cp:keywords/>
  <dc:language>en-US</dc:language>
  <cp:lastModifiedBy>User</cp:lastModifiedBy>
  <cp:lastPrinted>2016-04-07T15:02:00Z</cp:lastPrinted>
  <dcterms:modified xsi:type="dcterms:W3CDTF">2016-11-30T06:36:00Z</dcterms:modified>
  <cp:revision>2</cp:revision>
  <dc:subject/>
  <dc:title>Приложение №1</dc:title>
</cp:coreProperties>
</file>